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48399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Al-Mothnna"/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استـــــــــــــــــــــــعل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27pt;mso-wrap-distance-left:9.05pt;mso-wrap-distance-right:9.05pt;mso-wrap-distance-top:0pt;mso-wrap-distance-bottom:0pt;margin-top:9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Al-Mothnna"/>
                          <w:szCs w:val="28"/>
                        </w:rPr>
                      </w:pP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استـــــــــــــــــــــــع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4839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Al-Mothnna"/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استـــــــــــــــــــــــعل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Al-Mothnna"/>
                          <w:szCs w:val="28"/>
                        </w:rPr>
                      </w:pP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استـــــــــــــــــــــــع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743065</wp:posOffset>
                </wp:positionV>
                <wp:extent cx="5029200" cy="146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.15pt;mso-wrap-distance-left:9.05pt;mso-wrap-distance-right:9.05pt;mso-wrap-distance-top:0pt;mso-wrap-distance-bottom:0pt;margin-top:530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f" o:allowincell="f" style="position:absolute;margin-left:0pt;margin-top:0pt;width:368.75pt;height:356.95pt;mso-wrap-style:none;v-text-anchor:middle;mso-position-vertical:top" type="_x0000_t172">
                            <v:path textpathok="t"/>
                            <v:textpath on="t" fitshape="t" string="Access 2007" style="font-family:&quot;Viner Hand ITC&quot;;font-size:12pt"/>
                            <v:fill o:detectmouseclick="t" type="solid" color2="white" opacity="0.09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5715000" cy="6286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55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الجداول التي سيتم الاستعلام عنها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نافذ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ظهار جدو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قر على ز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، وبعد إضافة الجداول المطلوبة يتم إغلاق النافذة بالنقر على زر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الحقول التي سيتم الاستعلام منها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قر المزدوج على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م الحق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نافذة الجدول المحد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غيل الاستعلام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قر على ز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فظ الاستعلام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غلاق الاستعلام بالنقر على علام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صة بنافذته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تيب سجلات الاستعلام تبعا لمحتويات حقل معين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استعلام بطريق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ذلك بالنقر على اسمه في لوح المهام بالزر الأيمن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نوع الفرز من خانة فرز تحت الحقل المحد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 معيار للاستعلام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استعلام بطريق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معيار في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ت الحقل المحد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تخدام المعي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و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استعلام بطريق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معيار الأول في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، والمعيار الثاني في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ت الحقل المحد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دم إظه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قل مستخدم في استعلام ما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استعلام بطريق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زالة علام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، من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ت الحقل المحد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95pt;mso-wrap-distance-left:9.05pt;mso-wrap-distance-right:9.05pt;mso-wrap-distance-top:0pt;mso-wrap-distance-bottom:0pt;margin-top:13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55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الجداول التي سيتم الاستعلام عنها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نافذ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ظهار جدو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قر على ز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، وبعد إضافة الجداول المطلوبة يتم إغلاق النافذة بالنقر على زر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الحقول التي سيتم الاستعلام منها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قر المزدوج على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حق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نافذة الجدول المحدد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شغيل الاستعلام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قر على ز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فظ الاستعلام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غلاق الاستعلام بالنقر على علام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صة بنافذته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</w:t>
                            </w:r>
                            <w:r>
                              <w:rPr>
                                <w:szCs w:val="20"/>
                              </w:rPr>
                              <w:t>...............</w:t>
                            </w:r>
                            <w:r>
                              <w:rPr>
                                <w:szCs w:val="20"/>
                              </w:rPr>
                              <w:t>.............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</w:t>
                            </w:r>
                          </w:p>
                        </w:tc>
                      </w:tr>
                      <w:tr>
                        <w:trPr>
                          <w:trHeight w:val="1241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تيب سجلات الاستعلام تبعا لمحتويات حقل معين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استعلام بطريق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ذلك بالنقر على اسمه في لوح المهام بالزر الأيمن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نوع الفرز من خانة فرز تحت الحقل المحد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معيار للاستعلام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استعلام بطريق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معيار في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ت الحقل المحد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تخدام المعي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و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استعلام بطريق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معيار الأول في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، والمعيار الثاني في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ت الحقل المحد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دم إظه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قل مستخدم في استعلام ما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استعلام بطريق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زالة علام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، من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ت الحقل المحد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167640</wp:posOffset>
                </wp:positionV>
                <wp:extent cx="5715000" cy="6286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7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55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ميم استعلام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الجداول التي سيتم الاستعلام عنها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نافذ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ظهار جدو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قر على ز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، وبعد إضافة الجداول المطلوبة يتم إغلاق النافذة بالنقر على زر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الحقول التي سيتم الاستعلام منها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نقر المزدوج على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م الحق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نافذة الجدول المحد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غيل الاستعلام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قر على ز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فظ الاستعلام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غلاق الاستعلام بالنقر على علام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صة بنافذته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تيب سجلات الاستعلام تبعا لمحتويات حقل معين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استعلام بطريق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ذلك بالنقر على اسمه في لوح المهام بالزر الأيمن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نوع الفرز من خانة فرز تحت الحقل المحد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 معيار للاستعلام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استعلام بطريق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معيار في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ت الحقل المحد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تخدام المعي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و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استعلام بطريق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معيار الأول في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، والمعيار الثاني في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ت الحقل المحد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دم إظه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قل مستخدم في استعلام ما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استعلام بطريق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زالة علام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، من خا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ت الحقل المحدد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95pt;mso-wrap-distance-left:9.05pt;mso-wrap-distance-right:9.05pt;mso-wrap-distance-top:0pt;mso-wrap-distance-bottom:0pt;margin-top:13.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7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55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ميم استعلام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الجداول التي سيتم الاستعلام عنها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نافذ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ظهار جدو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قر على ز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، وبعد إضافة الجداول المطلوبة يتم إغلاق النافذة بالنقر على زر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الحقول التي سيتم الاستعلام منها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قر المزدوج على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حق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نافذة الجدول المحدد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شغيل الاستعلام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قر على ز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فظ الاستعلام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غلاق الاستعلام بالنقر على علام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صة بنافذته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</w:t>
                            </w:r>
                            <w:r>
                              <w:rPr>
                                <w:szCs w:val="20"/>
                              </w:rPr>
                              <w:t>...............</w:t>
                            </w:r>
                            <w:r>
                              <w:rPr>
                                <w:szCs w:val="20"/>
                              </w:rPr>
                              <w:t>.............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</w:t>
                            </w:r>
                          </w:p>
                        </w:tc>
                      </w:tr>
                      <w:tr>
                        <w:trPr>
                          <w:trHeight w:val="1241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تيب سجلات الاستعلام تبعا لمحتويات حقل معين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استعلام بطريق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ذلك بالنقر على اسمه في لوح المهام بالزر الأيمن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نوع الفرز من خانة فرز تحت الحقل المحد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معيار للاستعلام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استعلام بطريق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معيار في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ت الحقل المحد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تخدام المعي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و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استعلام بطريق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معيار الأول في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، والمعيار الثاني في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ت الحقل المحد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دم إظه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قل مستخدم في استعلام ما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استعلام بطريق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زالة علام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، من خا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ت الحقل المحدد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f" o:allowincell="f" style="position:absolute;margin-left:0pt;margin-top:0pt;width:368.75pt;height:356.95pt;mso-wrap-style:none;v-text-anchor:middle;mso-position-vertical:top" type="_x0000_t172">
            <v:path textpathok="t"/>
            <v:textpath on="t" fitshape="t" string="Access 2007" style="font-family:&quot;Viner Hand ITC&quot;;font-size:12pt"/>
            <v:fill o:detectmouseclick="t" type="solid" color2="white" opacity="0.09"/>
            <v:stroke color="#3465a4" joinstyle="round" endcap="flat"/>
            <w10:wrap type="squar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20:43:00Z</dcterms:created>
  <dc:creator>User</dc:creator>
  <dc:description/>
  <cp:keywords/>
  <dc:language>en-US</dc:language>
  <cp:lastModifiedBy>User</cp:lastModifiedBy>
  <cp:lastPrinted>2008-03-28T18:39:00Z</cp:lastPrinted>
  <dcterms:modified xsi:type="dcterms:W3CDTF">2008-04-25T21:21:00Z</dcterms:modified>
  <cp:revision>7</cp:revision>
  <dc:subject/>
  <dc:title>الخطوات المطلوبة</dc:title>
</cp:coreProperties>
</file>